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91378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60037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ejhero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ejherowo gmina m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Przemysł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1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omu: 25B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2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15/31, 15/7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5" w:name="__bookmark_14"/>
                  <w:bookmarkEnd w:id="15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ymiana złącza Z3600382 ( P1) na KRSN-P2/2F-NH2/2R-NH00/F oraz zainstalowanie obok złącza KRSN-PP wg projektu wg P/26/003742 OBI/36/2600372,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miana złącza Z3600382 ( P1) na KRSN-P2/2F-NH2/2R-NH00/F oraz zainstalowanie obok złącza KRSN-PP wg projektu wg P/26/003742 OBI/36/260037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.A. obowiązujących u Zamawiającego, a w szczególności zgodnie z Załącznikiem nr 36 „Standard techniczny projektowania i budowy sieci SN i nn”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łącznikiem nr 36 „Standard techniczny projektowania i budowy sieci SN i nn”.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1"/>
                    <w:gridCol w:w="9870"/>
                  </w:tblGrid>
                  <w:tr>
                    <w:trPr/>
                    <w:tc>
                      <w:tcPr>
                        <w:tcW w:w="33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7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3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7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dokumentacji projektowej i robót budowlanych oraz w Standardach technicznych w ENERGA-OPERATOR SA obwiązującymi u Zamawiającego, w szczególności zgodnie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.A., w szczególności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.A.” dostępnymi na stronie internetowej Zamawiającego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ozostałych przypadkach przełączenia ruchowe realizować będzie Zamawiający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parametry jakościowe dostarczanej energii elektrycznej z agregatów muszą być nie gorsze niż określone w Rozporządzeniu Ministra Klimatu i Środowiska z dnia 22 marca 2023 r. w sprawie szczegółowych warunków funkcjonowania systemu elektroenergetycznego (Dz.U. z 2023 r. poz. 819, z późn. zm.)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odpowiedzialność za ewentualne szkody na osobie i mieniu oraz związane z tym roszczenia, wynikające z jakości dostarczanej energii elektrycznej podczas pracy agregatu, spoczywa na Wykonawcy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uzasadnionych przypadkach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po uprzednim uzgodnieniu z Zamawiającym. Wówczas maksymalny, łączny czas wyłączenia nie może przekroczyć 15 minu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. </w:t>
                  </w:r>
                </w:p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realizacji prac z wyłączeniem Wykonawca zobowiązany jest do wywieszenia w obszarze objętym wyłączeniem, w miejscach i ilości wskazanej przez Zamawiającego, plakatów informujących o planowanym wyłączeniu dla tych prac, w których Zamawiający będzie tego wymagał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plakatowanie obszaru podlegającego wyłączeniu jest elementem przygotowania strefy pracy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mawiający przekaże Wykonawcy przygotowane plakaty w wersji elektronicznej, po uzgodnieniu terminów i czasów wyłącze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 E.1.3 oraz E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.A.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zagrażający środowisku naturalnem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-Operator S.A.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dokumentacji projektowej i robót budowlanych z zachowaniem następującego podziału obowiązkó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wykonania badań linii kablowych WN i SN” obowiązującej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, w terminie nie dłuższym niż 7 dni licząc od daty realizacji wskazanej na rezerwacji. Materiały są wydawane w dni robocze, w godzinach 7-14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 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 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odpowiadające ww.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1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trasa lini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mocowanie przewodów roboczych i ich łączenie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wielkość zwisów przewodów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głębokości ułożenia kabli i osłon rurowy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tabliczki informacyjne stosowane na kabla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ą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rozdzielnice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sadowienie kablowych rozdzielnic szafowych naziem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1"/>
              <w:gridCol w:w="10693"/>
            </w:tblGrid>
            <w:tr>
              <w:trPr/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31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/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4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024" w:type="dxa"/>
                  <w:gridSpan w:val="2"/>
                  <w:tcBorders/>
                </w:tcPr>
                <w:tbl>
                  <w:tblPr>
                    <w:tblW w:w="106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1"/>
                    <w:gridCol w:w="4381"/>
                    <w:gridCol w:w="1407"/>
                    <w:gridCol w:w="4381"/>
                  </w:tblGrid>
                  <w:tr>
                    <w:trPr/>
                    <w:tc>
                      <w:tcPr>
                        <w:tcW w:w="4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4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4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.A.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4"/>
            </w:tblGrid>
            <w:tr>
              <w:trPr/>
              <w:tc>
                <w:tcPr>
                  <w:tcW w:w="1102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102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4"/>
                  </w:tblGrid>
                  <w:tr>
                    <w:trPr/>
                    <w:tc>
                      <w:tcPr>
                        <w:tcW w:w="10984" w:type="dxa"/>
                        <w:tcBorders/>
                      </w:tcPr>
                      <w:tbl>
                        <w:tblPr>
                          <w:tblW w:w="110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24"/>
                        </w:tblGrid>
                        <w:tr>
                          <w:trPr/>
                          <w:tc>
                            <w:tcPr>
                              <w:tcW w:w="110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.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0:29:00Z</dcterms:created>
  <dc:creator>Bieńkowski Krzysztof</dc:creator>
  <dc:description/>
  <cp:keywords/>
  <dc:language>en-US</dc:language>
  <cp:lastModifiedBy>Bieńkowski Krzysztof</cp:lastModifiedBy>
  <dcterms:modified xsi:type="dcterms:W3CDTF">2026-01-28T10:29:00Z</dcterms:modified>
  <cp:revision>2</cp:revision>
  <dc:subject/>
  <dc:title/>
</cp:coreProperties>
</file>